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2083041664"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276500757"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564779560"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